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0868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84194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36219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10854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33078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68985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19365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44199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2971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83229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14625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3517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5888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79900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65783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56844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39883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5711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6260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5050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64256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32522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80328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64245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22219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29645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46425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54975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75076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35676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45624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8510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75098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9063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24432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35795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70891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73510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90759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40871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28506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57261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28479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12693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