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71716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40548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8515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10200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8053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13611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64777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50983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86863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23282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31027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76104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59655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37182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09934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635031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77908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45965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45832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96097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15718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16757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63915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68449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90042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72686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606395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68136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2908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94089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72004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24771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68263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0131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92882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08578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04683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00484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7517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55286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40513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2566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75714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84793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734673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04035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60421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66535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62135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43287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20309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97668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0494771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62345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293762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830873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