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83064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50751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74510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56086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17868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01289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99670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06482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25254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32030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27287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24250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41632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14541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91090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04167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29518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13758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47064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61098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21170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00824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33026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92471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16290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94971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27788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4796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6856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38939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16250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50539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75136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52939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66895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37309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98251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09996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59384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55116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76664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05271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49938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42493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82877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60471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93607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39621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62031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074799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42126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29185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21823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3594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01729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2392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