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50417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28503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09939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73957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76698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16611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16380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268025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24447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432274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17075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33918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647005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