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221573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1872740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71345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172536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407160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55052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1146263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84100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707541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4650531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22409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510026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9318212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243214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896647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357136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38740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19686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6871205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328034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671059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588295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838949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641134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431395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51184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