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776204442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069936960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147192707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883907107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1502945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47250221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64189983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0362171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047204244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58158927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797782597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84496768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03515494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92114351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58090836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8653662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868403667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560223728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09884585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48810182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502087824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02785486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1641205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8002714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23444465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1030388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