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93149662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5704337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6117904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3545921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4773864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7588127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93582160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8090252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7511611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176001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0094714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31219007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3239538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3779265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4472358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4794886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347181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1500202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4771963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0920115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0746381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9419662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5845597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4398853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79356394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8992509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