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7109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71462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0888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99645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42481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20682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044729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9179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67933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90835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91127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238742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68360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05536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978674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23178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18628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58405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827721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33124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819482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00079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457933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2747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47648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45258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