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61497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843921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80782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497907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2435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832054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38396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554475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3115970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071279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31464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937677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194812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864998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724958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451575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492058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59568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041281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456425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77235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4171084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434176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24194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006634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458965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