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4823371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141064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7344759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466568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264340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346736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012538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861134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8977316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330902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718167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08483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3312432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9198416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338121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0779094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5090098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0640468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4969189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4782633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011964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945821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892677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9070195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291474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995051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