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47813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7014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47659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33876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85324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84006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187326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0648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60476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603311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21644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93986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06661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69719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500560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44276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948885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58286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965858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39328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6016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49832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629247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625081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32411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7693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