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9802508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6427912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425792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4029221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4320979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6441381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0439948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051706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5113185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8617478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4747361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9617164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1690176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0443324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5228505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7346983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4378236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6342983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8422003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9725852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6780258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2777973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8450501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1374061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4094450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4084447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7149345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819921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3706033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2862084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9739260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0743781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7478414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3275759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2095421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0971920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4060099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3725427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5579702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2738517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2300471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9325719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8007329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3648305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3980633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3133092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3409737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7666263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312986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6890573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8989185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9015089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8263287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265092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3512001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5592085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11830385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