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84951211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53920220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27689157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74614059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11149953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54801552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71795294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93426390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40609605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6324517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69898127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00431917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60189547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97073913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86527428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5442242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0374116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7279759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09314796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8830146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02345793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65592046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59131581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3433263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62880397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43208951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