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411207421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099862056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069095399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909573883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344938929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811433979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133216877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61661520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530131878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692601316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31016862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767982791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2037271170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727024321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80193452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324214064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857742645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828501084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819321476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696589143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2087138128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192863813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12166204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559461371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2094851207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30367977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