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051183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820706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89317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156880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32156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352486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53186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690770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417701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2682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2315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072318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29817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42767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02385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07372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735315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371904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006106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26355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05623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23735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351735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437170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34993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3809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