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78454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38331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6729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0930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831731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83156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04104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016022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94536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458609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73033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900446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36548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23532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35708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22102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42384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53551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913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71647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53884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553599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26606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13566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69837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521485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18938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89579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87913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10205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11652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83155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98578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96817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70869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611519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324559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27035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47838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77682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36564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02756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48297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499702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