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02856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0188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18003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81913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167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73432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69705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35775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5894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0452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14378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1256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5881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2257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53052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80542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03460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030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17593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97701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31253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61298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7713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17806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20995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25876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87580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43991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9862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69752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11566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54168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4670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3309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63460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4278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07897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68814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9485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20889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85145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51476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52031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69406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88500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86595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93171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83082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16012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61841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06650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67109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95493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307632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92101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39527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