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96"/>
        </w:rPr>
        <w:t>Gypsy Tarot- Minor Arcana</w:t>
      </w:r>
      <w:r>
        <w:rPr>
          <w:b/>
          <w:bCs/>
          <w:sz w:val="72"/>
        </w:rPr>
        <w:t xml:space="preserve"> 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608842602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412650787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2090017414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228860295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715110265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342179092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19469289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787918660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939029789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457692924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56650288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941261061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247605264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94799091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524631440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2061766031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722363087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379812671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228153002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258096827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521269907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12443520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383958323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644545800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842507225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634718597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183847980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627744042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600151248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519604647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2070667830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074910279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204528561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584595613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643142251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12581700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226089854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702966269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714730128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64902740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526021868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227281270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344472791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784622725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993824484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681643147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03350526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649332427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920578206" r:id="rId98"/>
        </w:object>
      </w:r>
      <w:r>
        <w:rPr/>
        <w:t xml:space="preserve"> </w: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327626524" r:id="rId100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465840326" r:id="rId102"/>
        </w:object>
      </w:r>
      <w:r>
        <w:rPr/>
        <w:t xml:space="preserve"> </w: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228077885" r:id="rId104"/>
        </w:object>
      </w:r>
      <w:r>
        <w:rPr/>
        <w:t xml:space="preserve"> </w: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778431180" r:id="rId106"/>
        </w:object>
      </w:r>
      <w:r>
        <w:rPr/>
        <w:t xml:space="preserve">  </w: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049512954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319627315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944965638" r:id="rId112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</w:t>
      </w:r>
      <w:r>
        <w:rPr>
          <w:b/>
          <w:bCs/>
          <w:sz w:val="28"/>
        </w:rPr>
        <w:t>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pn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02:00Z</dcterms:created>
  <dc:creator>Peter</dc:creator>
  <dc:description/>
  <dc:language>en-US</dc:language>
  <cp:lastModifiedBy>Peter</cp:lastModifiedBy>
  <dcterms:modified xsi:type="dcterms:W3CDTF">2007-10-31T16:55:00Z</dcterms:modified>
  <cp:revision>17</cp:revision>
  <dc:subject/>
  <dc:title/>
</cp:coreProperties>
</file>