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193639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52370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717675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465724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42031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02330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790834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8864377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364088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981002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15385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295911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203139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