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2760057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353388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754188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23647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5395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648467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76201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39625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319690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1245189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01044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2260974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8444737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485233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7442736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86402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65859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4246980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654328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09966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789660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8915480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1394951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9791268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4542239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7344562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