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208901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747589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116032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5618684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5500041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3624543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8465869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52391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6698437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113078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942569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596073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2186060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8641116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857916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33885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272674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8452275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433907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26075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696544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106366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610587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255243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261372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226706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