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2483339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5811494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130455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8066662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562878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2034767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200045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098974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52220104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341352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4290519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1969221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166677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518109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9440562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682791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9895772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17967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80812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3566240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9189935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7486113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217429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937770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6108160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657030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