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677223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789316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6794451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7528148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5025329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4004005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44538269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2635183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0854789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243913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4713529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6816349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2653869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4979587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4832683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2133901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3017681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9091858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0503170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1002954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3998448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2606770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8898838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4671977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0669660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158965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