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054448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1205557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180504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4989875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793990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8616527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5542183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074467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3702433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198691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8485893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8642739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3022479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661980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1069733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0394501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6635562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594555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455790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0702164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8136210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2955000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9180670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115764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55946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830304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