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1737907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6023419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9344090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00054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2145147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4353365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5309989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388197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5005014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3054631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4603535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59237746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3089121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2236725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2263349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4523122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1258421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1490319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6481270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385639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3038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7367377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6482262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9611684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3826398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5849088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