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2956055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7700041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8450282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6216097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7175406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6490044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7254817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5786083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8514859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1588484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4742038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049201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7522734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8227375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3451531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6733947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2947101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645451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40253585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4035146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5025910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5053638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3831948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8090943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4097585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886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