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1737383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471053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6586187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3073589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11503902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9649190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055785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9396710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5653772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749285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488496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1697613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8580311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11725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1318316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1120003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0799888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3612005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6052204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0500221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0404163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3898344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5080577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7911883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88888372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80684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