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983863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1415426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074229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4023438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548383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534148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2156658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027089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5216040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2426240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54577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7179682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9408313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5679448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6610597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81232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6010495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4095590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0185321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7477713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8744464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8653949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2975636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3702631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9293076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42585763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8263928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1092988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3881345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3026736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10119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706600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8319943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9361521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758840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49537975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1662694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458787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5253078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0166385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5171267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2698194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6920229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5914883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7688285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5189739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7648634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9165022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1030377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0434741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823362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738277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6854072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5901425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65767920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4492407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6332676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