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0432682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817691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152648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1486411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341394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888162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8670857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86160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214748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2095076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00939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1077806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869275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464314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2346737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35099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7844077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7054869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0348437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007151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760467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823489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033723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872033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956212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9511073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