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3243665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6243918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7175208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5588588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3029922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2666326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40258080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6734544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3862768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6144714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927885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7980420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3481055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9879428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7880346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036650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3935903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1932195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7491550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4085258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221211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00876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0819633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1771533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9299526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14514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