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975263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623826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193236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991901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888772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54907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2034002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528971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149224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67742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39276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846740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46477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0259304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687928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619043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4016657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310179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826299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0577043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0570308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356806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045750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759087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366634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49792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