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86058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98025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52232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024310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615944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17916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35881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489787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22292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671298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30679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88297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738217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334781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9803991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74722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21191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11682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82398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99153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34297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354916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62028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85471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24682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15205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70692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26208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41739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289505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36701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655058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4874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009127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25669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114149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291775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813609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1254077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52391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22368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84427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3986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485909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