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51425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577153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378718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04171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67714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62285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05578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50852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679478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0085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948856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97489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84784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59917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447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417296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683943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038231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40858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72813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308265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013326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876469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868163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73847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040459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697220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91440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571255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43922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21975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897155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88437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14014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91194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983530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68095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925244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4381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89214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238974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49780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92148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62530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223554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884870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2537583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091682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249781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851539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282272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966716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270572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134265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886526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9376885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