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7271760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7167209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6857925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5726026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7450555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2001645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1345239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8068181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8108694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7534038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1928294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1237152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9218441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4716273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3953252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6922433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5840474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870717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3098707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683474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3587579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0563362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1448798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7576386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7214559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5739818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0257024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492941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1078136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4675006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5990870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1738819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0726412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1478826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872845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7999909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186957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639737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5058305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3182842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9319090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3128679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8494295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6579493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1000497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5719433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2714155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3571649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2000929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9413888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1971667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2467799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4956232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0412385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9050101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928053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