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4177951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7390539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480732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4695146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8921415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4152807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9087624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2665975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6769486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631659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501834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2552747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8840687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