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875088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32972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7605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983386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932003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52721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36929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535187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45411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46784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039422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723730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1908842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931038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35469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40648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73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87491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26951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672850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43023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820213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44626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44858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7015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87458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