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8729142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073628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78954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130956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938135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853777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0604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80451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697730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65983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59555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334382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34883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860935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555061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17737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846954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916148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37169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568530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442028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54821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141516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87275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90534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7313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