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6873107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6881080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798131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248003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9116938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932186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407320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3370015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155147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532003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0645716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0917994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2007208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302642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2316454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0802429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9609211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274271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6654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9834749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8031775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8995587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3100873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726433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6713451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955825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