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427958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60496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4472526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829324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8077794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457049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4956856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637047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458420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570497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362475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155254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2415754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210701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485054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629458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56206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8622867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011907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920937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29748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3609109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163330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876107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010530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856370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