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83468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351683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261388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622418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705968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618445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1809453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983631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838535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0075278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683985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2024571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1395819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5480460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8981494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5574194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210395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248566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17272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9992974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861284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9959287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933862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051075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322460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50015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