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799958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973894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948053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539065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05874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887033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81119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754237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0774569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263944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622699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2273045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916669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5126226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8180341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3013925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998546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05323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997417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484249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091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7041838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587163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979015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438449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260499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