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178356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406234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8736350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867282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412432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27473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564469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4605289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212018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120269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916754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68828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312909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265974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291876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704449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817801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742193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8218984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389611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734416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802821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222674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496168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668364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40372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