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7883236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3356254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6109375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6768115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5221300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6360996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6158327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6500113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6859512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531047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8179004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4743264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7861445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5293709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3860318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4655904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446262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1845057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8154240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566173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6407309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0380756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149090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611360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5078862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488555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