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30876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23222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479017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245609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263246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362543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1725937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600656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1572664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15209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3953686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784321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645665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377097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793804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00384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685200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2148359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576876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871907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534952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0690840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5361790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6426676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950129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156637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066885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368908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453007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551827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4923157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03989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440122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0631948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1142992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543147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5711516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332184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3605037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922234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559709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773337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280560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5903157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0321623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3276024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305852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940297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2830898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095449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637085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6772008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166736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7278049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2233459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661728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9943284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