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591174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691591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411931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223840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633515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899785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984399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917347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583625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844370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568249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796010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833482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7355152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022710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4229921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229432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09833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37864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1579940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005547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330887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616394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54798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458107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063690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