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495728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57791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54299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6854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37954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5729578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36143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03824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653791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609185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51772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1722174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947730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65246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46022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56426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17820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62932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389833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994890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51916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77158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823476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715558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89589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9006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