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567527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17714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25375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700102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9398168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04320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805332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338766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74765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050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26174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174093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33302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17373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838674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18447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354854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57857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475477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748968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730723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846116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422530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161800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1375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9489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