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876441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43892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279829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50352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022686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36237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34107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29267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77495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556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7183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641347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29610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68015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96133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7390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33655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64159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61102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66389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255634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943175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10706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94509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49874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115815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24404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836278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9839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817116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863101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801349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7415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548490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72324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5056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26947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22630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20425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70886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8998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5812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26121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34968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