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56583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76191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198719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37851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11930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93772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59071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13790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61742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138875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39822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53585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0582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289124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22337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23846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32306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25447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95014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28205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016922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45921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29732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50547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44415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75832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25080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30696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73508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38382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32905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600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51533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28998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22220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78974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94481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95036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71105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875486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18145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84732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00090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022511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20472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401485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249990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97798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625252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1543596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862120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0088767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3165094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894425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260460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833566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