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3749432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2145343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3924913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2814302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8025959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2925630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433439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5314132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2739690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2791157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7054499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6068791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9047690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4004690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0062020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7252532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109785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3422532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6407663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6557228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3996434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5628764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1092403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2456284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9161276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2627351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4352156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760514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834980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2748083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3519421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5922314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2791357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4251201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1182119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665882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0966618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8850665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7758252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1717195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5530887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7772445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5090369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982783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9119829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12194026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7368373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64983514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5197473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35342636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32746847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0887365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1148261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9609857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0731099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15647258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